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3653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годження договірних умов між КП «Водотеплосервіс» та ВФ ДПЗД «Укрінтеренерго» «Калуська ТЕЦ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шістдесят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З метою безперебійного забезпечення теплоносієм міста в опалювальний сезон 2014-2015 рр.. та оформлення договірних умов між КП «Водотеплосервіс» та ВФ ДПЗД «Укрінтеренерго» «Калуська ТЕЦ», керуючись ст. 34 Закону України «Про місцеве самоврядування в Україні», Постановою КМУ від 23.04.2014р. №117 «Про здійснення попередньої оплати товарів, робіт, послуг, що закуповуються за бюджетні кошти» та враховуючи  пропозиції постійної комісії міської ради з питань соціально-економічного розвитку, планування бюджету і фінансів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годити схему взаєморозрахунків між КП «Водотеплосервіс» та ВФ ДПЗД «Укрінтеренерго» «Калуська ТЕЦ» щодо купівлі-продажу теплової енергії в опалювальному періоді 2015-2016рр. виходячи з передоплати в розмірі 30%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6:28:00Z</dcterms:modified>
  <cp:revision>4</cp:revision>
  <dc:subject/>
  <dc:title>УКРАЇНА</dc:title>
</cp:coreProperties>
</file>